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08"/>
          <w:tab w:val="left" w:pos="4950" w:leader="none"/>
        </w:tabs>
        <w:jc w:val="center"/>
        <w:rPr>
          <w:rFonts w:ascii="Arial" w:hAnsi="Arial" w:cs="Arial"/>
        </w:rPr>
      </w:pPr>
      <w:r>
        <w:rPr>
          <w:rFonts w:cs="Arial" w:ascii="Arial" w:hAnsi="Arial"/>
        </w:rPr>
      </w:r>
    </w:p>
    <w:p>
      <w:pPr>
        <w:pStyle w:val="Normal"/>
        <w:tabs>
          <w:tab w:val="clear" w:pos="708"/>
          <w:tab w:val="left" w:pos="4950" w:leader="none"/>
        </w:tabs>
        <w:jc w:val="center"/>
        <w:rPr>
          <w:rFonts w:ascii="Arial" w:hAnsi="Arial" w:cs="Arial"/>
          <w:b/>
          <w:b/>
          <w:sz w:val="52"/>
          <w:szCs w:val="52"/>
        </w:rPr>
      </w:pPr>
      <w:r>
        <w:rPr>
          <w:rFonts w:cs="Arial" w:ascii="Arial" w:hAnsi="Arial"/>
          <w:b/>
          <w:sz w:val="52"/>
          <w:szCs w:val="52"/>
        </w:rPr>
        <w:t xml:space="preserve">График </w:t>
      </w:r>
    </w:p>
    <w:p>
      <w:pPr>
        <w:pStyle w:val="Normal"/>
        <w:tabs>
          <w:tab w:val="clear" w:pos="708"/>
          <w:tab w:val="left" w:pos="4950" w:leader="none"/>
        </w:tabs>
        <w:jc w:val="center"/>
        <w:rPr/>
      </w:pPr>
      <w:r>
        <w:rPr>
          <w:rFonts w:cs="Arial" w:ascii="Arial" w:hAnsi="Arial"/>
          <w:b/>
          <w:sz w:val="36"/>
          <w:szCs w:val="36"/>
        </w:rPr>
        <w:t>технического обслуживания газового оборудования жилых домов на 1 квартал 2026 год</w:t>
      </w:r>
    </w:p>
    <w:p>
      <w:pPr>
        <w:pStyle w:val="Normal"/>
        <w:tabs>
          <w:tab w:val="clear" w:pos="708"/>
          <w:tab w:val="left" w:pos="4950" w:leader="none"/>
        </w:tabs>
        <w:jc w:val="center"/>
        <w:rPr/>
      </w:pPr>
      <w:r>
        <w:rPr>
          <w:sz w:val="36"/>
          <w:szCs w:val="36"/>
        </w:rPr>
        <w:t xml:space="preserve"> </w:t>
      </w:r>
      <w:r>
        <w:rPr>
          <w:sz w:val="36"/>
          <w:szCs w:val="36"/>
        </w:rPr>
        <w:t>Филиал АО «Газпром газораспределение Чебоксары» в с. Моргауши</w:t>
      </w:r>
      <w:r>
        <w:rPr>
          <w:rFonts w:cs="Arial" w:ascii="Arial" w:hAnsi="Arial"/>
          <w:b/>
          <w:sz w:val="36"/>
          <w:szCs w:val="36"/>
        </w:rPr>
        <w:t xml:space="preserve">                                                                           Ядринский газовый участок</w:t>
      </w:r>
    </w:p>
    <w:p>
      <w:pPr>
        <w:pStyle w:val="Normal"/>
        <w:tabs>
          <w:tab w:val="clear" w:pos="708"/>
          <w:tab w:val="left" w:pos="4950" w:leader="none"/>
        </w:tabs>
        <w:rPr>
          <w:rFonts w:ascii="Arial" w:hAnsi="Arial" w:cs="Arial"/>
          <w:b/>
          <w:b/>
          <w:sz w:val="32"/>
          <w:szCs w:val="32"/>
        </w:rPr>
      </w:pPr>
      <w:r>
        <w:rPr>
          <w:rFonts w:cs="Arial" w:ascii="Arial" w:hAnsi="Arial"/>
          <w:b/>
          <w:sz w:val="32"/>
          <w:szCs w:val="32"/>
        </w:rPr>
      </w:r>
    </w:p>
    <w:tbl>
      <w:tblPr>
        <w:tblW w:w="14791" w:type="dxa"/>
        <w:jc w:val="left"/>
        <w:tblInd w:w="-113" w:type="dxa"/>
        <w:tblLayout w:type="fixed"/>
        <w:tblCellMar>
          <w:top w:w="0" w:type="dxa"/>
          <w:left w:w="108" w:type="dxa"/>
          <w:bottom w:w="0" w:type="dxa"/>
          <w:right w:w="108" w:type="dxa"/>
        </w:tblCellMar>
      </w:tblPr>
      <w:tblGrid>
        <w:gridCol w:w="4077"/>
        <w:gridCol w:w="2700"/>
        <w:gridCol w:w="1318"/>
        <w:gridCol w:w="1319"/>
        <w:gridCol w:w="1319"/>
        <w:gridCol w:w="4058"/>
      </w:tblGrid>
      <w:tr>
        <w:trPr>
          <w:trHeight w:val="53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eastAsia="Arial" w:cs="Arial"/>
                <w:b/>
                <w:b/>
              </w:rPr>
            </w:pPr>
            <w:r>
              <w:rPr>
                <w:rFonts w:eastAsia="Arial" w:cs="Arial" w:ascii="Arial" w:hAnsi="Arial"/>
                <w:b/>
              </w:rPr>
              <w:t xml:space="preserve"> </w:t>
            </w:r>
          </w:p>
          <w:p>
            <w:pPr>
              <w:pStyle w:val="Normal"/>
              <w:tabs>
                <w:tab w:val="clear" w:pos="708"/>
                <w:tab w:val="left" w:pos="4950" w:leader="none"/>
              </w:tabs>
              <w:jc w:val="center"/>
              <w:rPr>
                <w:rFonts w:ascii="Arial" w:hAnsi="Arial" w:cs="Arial"/>
                <w:b/>
                <w:b/>
              </w:rPr>
            </w:pPr>
            <w:r>
              <w:rPr>
                <w:rFonts w:cs="Arial" w:ascii="Arial" w:hAnsi="Arial"/>
                <w:b/>
              </w:rPr>
              <w:t>Населенный пунк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eastAsia="Arial" w:cs="Arial" w:ascii="Arial" w:hAnsi="Arial"/>
                <w:b/>
              </w:rPr>
              <w:t xml:space="preserve">                                        </w:t>
            </w:r>
            <w:r>
              <w:rPr>
                <w:rFonts w:cs="Arial" w:ascii="Arial" w:hAnsi="Arial"/>
                <w:b/>
              </w:rPr>
              <w:t>Улиц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Наименование и кол-во оборудования</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eastAsia="Arial" w:cs="Arial" w:ascii="Arial" w:hAnsi="Arial"/>
                <w:b/>
              </w:rPr>
              <w:t xml:space="preserve">                                                  </w:t>
            </w:r>
            <w:r>
              <w:rPr>
                <w:rFonts w:cs="Arial" w:ascii="Arial" w:hAnsi="Arial"/>
                <w:b/>
              </w:rPr>
              <w:t>Номера домов и квартир</w:t>
            </w:r>
          </w:p>
        </w:tc>
      </w:tr>
      <w:tr>
        <w:trPr>
          <w:trHeight w:val="51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П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котлы</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ВПГ</w:t>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6</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 w:val="left" w:pos="6435" w:leader="none"/>
              </w:tabs>
              <w:jc w:val="center"/>
              <w:rPr>
                <w:rFonts w:ascii="Arial" w:hAnsi="Arial" w:cs="Arial"/>
                <w:b/>
                <w:b/>
                <w:sz w:val="36"/>
                <w:szCs w:val="36"/>
              </w:rPr>
            </w:pPr>
            <w:r>
              <w:rPr>
                <w:rFonts w:cs="Arial" w:ascii="Arial" w:hAnsi="Arial"/>
                <w:b/>
                <w:sz w:val="36"/>
                <w:szCs w:val="36"/>
              </w:rPr>
              <w:t>ЯНВАРЬ</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 w:val="left" w:pos="6435" w:leader="none"/>
              </w:tabs>
              <w:jc w:val="center"/>
              <w:rPr>
                <w:rFonts w:ascii="Arial" w:hAnsi="Arial" w:cs="Arial"/>
                <w:b/>
                <w:b/>
              </w:rPr>
            </w:pPr>
            <w:r>
              <w:rPr>
                <w:rFonts w:cs="Arial" w:ascii="Arial" w:hAnsi="Arial"/>
                <w:b/>
              </w:rPr>
              <w:t>ИЖД</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sz w:val="32"/>
                <w:szCs w:val="32"/>
              </w:rPr>
              <w:t>г.Яд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sz w:val="28"/>
                <w:szCs w:val="28"/>
              </w:rPr>
            </w:pPr>
            <w:r>
              <w:rPr>
                <w:rFonts w:cs="Arial" w:ascii="Arial" w:hAnsi="Arial"/>
                <w:b/>
                <w:sz w:val="28"/>
                <w:szCs w:val="28"/>
              </w:rPr>
              <w:t>пер. М.Гущино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3 5 7 9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sz w:val="28"/>
                <w:szCs w:val="28"/>
              </w:rPr>
            </w:pPr>
            <w:r>
              <w:rPr>
                <w:rFonts w:cs="Arial" w:ascii="Arial" w:hAnsi="Arial"/>
                <w:b/>
                <w:sz w:val="28"/>
                <w:szCs w:val="28"/>
              </w:rPr>
              <w:t>пер. Ягодны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5 6 6а 7 8 9 11 13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рл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 8 9 10 11 12 13 14 15 16 17 18 20 21 22 23 2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sz w:val="28"/>
                <w:szCs w:val="28"/>
              </w:rPr>
            </w:pPr>
            <w:r>
              <w:rPr>
                <w:rFonts w:cs="Arial" w:ascii="Arial" w:hAnsi="Arial"/>
                <w:b/>
                <w:sz w:val="28"/>
                <w:szCs w:val="28"/>
              </w:rPr>
              <w:t>Яку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4 5 6 7 8 9 10 11а 12 13 14 15 16 17 18 19 2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 Горьк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 3а 4а 5 6(1 2) 6а 8 8а 8б 9 9а 10(1 2) 11 12 13(1 2) 14 14а 15(1 2 3) 16(1 2) 17 17а 18 19 20 22 24 26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sz w:val="28"/>
                <w:szCs w:val="28"/>
              </w:rPr>
            </w:pPr>
            <w:r>
              <w:rPr>
                <w:rFonts w:cs="Arial" w:ascii="Arial" w:hAnsi="Arial"/>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28"/>
                <w:szCs w:val="28"/>
              </w:rPr>
              <w:t>Октябрь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2а 4 6 7 8 9 9а 9б 10 11а 12(1 2) 13 14(1 2) 15а 16 17 18 19а 20 22 24 26 27 27а 28 29 30 31 31а 32 33 34 35 35а 36 37 38(1 2) 39 41(1 2 3) 41 43 43а 43б 44 46 46а 46б 46е 47 48 48а 49а 50(1 2) 50а 51-1 52а 53(1 2) 54 55 56 56а 57 58 59 60 61 61а 62 62а 63 65 66 66а (1 2) 67 68 69 71 73а 73б 76 7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Юбилей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4(1 2) 5 6(1 2) 7 8 9 10 11 12 13 14 15 16 17</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Тимиряз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а(1 2) 2(1 2 3 4) 3 4 5 6 7 8 10 11-1 12 14 16 17 18 19 20а 23 24 24а(1 2) 25 28-2 29 30-1 31 32 33 34 35 37 39 41(1 2) 4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Чапа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3 4 5 6 7 8 9 10 11(1 2) 12 21-2 22(1 2) 24(1 2) 25(1 2) 27(1 2) 28 29(1 2) 30 31( 1 2) 3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агницк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4 5 7 8-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с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1а 2а(1 2) 3 4(1 2 3) 5 7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sz w:val="32"/>
                <w:szCs w:val="32"/>
              </w:rPr>
            </w:pPr>
            <w:r>
              <w:rPr>
                <w:rFonts w:cs="Arial" w:ascii="Arial" w:hAnsi="Arial"/>
                <w:b/>
                <w:sz w:val="32"/>
                <w:szCs w:val="32"/>
              </w:rPr>
              <w:t>С. Юван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Едиге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3 4 5 6 7 11 12 13 14 15 17 19 21 22 23 25 27 28 29 30 32 34 35 37 38 39 40 41 44 45 47 48 50 52 54 56 60 62 64 68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Емелькас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4 6 7 8 9 10 11 12 14 15 16 16а 17 18 21 22 23 24 26 27 28 29 30 31 33 37 38 39 41 43 45 47 51 53 55 57 59 6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Качеба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2 3 4 5 6 7 8 9 10 11 13 14 15 16 17 19 20 21 24 25 26 27 28 30 31 33 35 36 38 39 40 41 44 45 47 48 49 50а 50 51 52 53 54 55 56 57 58 59 60 61 62 63 64 65 66 68 69 71 73 77 79 81 83 89 9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с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4 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уно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4 6 7 9 10 13 16 19 20 22 22а 23 24 26 27 29 30 32 33 34 35 36 37 38 38а 40 41 45 46 47 4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юльдикас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3 4 5 7 9 10 11 12 14 15 16 17 18 19 20 21 22 23 24 25 26 27 28 29 30 31 33 34 35 36 37 38 39 40 42 45 49 59(1 2 3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Стрелец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ё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3 4) 2 2(1 2) 3(1 2) 5а 7 7а 8 8а 9 10 10а 12 13 14 15 16 17 19 23 25 27 29 31 33 35 37а</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p>
            <w:pPr>
              <w:pStyle w:val="Normal"/>
              <w:tabs>
                <w:tab w:val="clear" w:pos="708"/>
                <w:tab w:val="left" w:pos="4950" w:leader="none"/>
              </w:tabs>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5 6(1 2) 7 8 9 10 11 12 13 13а 14 15 16 17 18 18а 19 20 21 23 24 25 26 27 28 29 30 30а 31 32а 33 34 35 35а 36 37 38 39 40 41 42а(1 2) 43 44 45 46 46а 47 48 49 50 51 52 53 54 55 56 57 58 59 60 61 62 63 64 65 66 67 68 69 70а 70 71 72 73 74 75 76 77 78 79 80 81 82 83 84 85 86 87 89 90 91 92 93 94 95 96 97 98 99 100 101 102 103(1 2) 104 105 106 107 108 109 110 111 112 113 113а 114 115 116 117 118 119 120 121 122 123 124 125 126 127 128 129130 131 132 133 134 135 136 137 138 140 142 144 146 148 150 152 154 156 158 160 162 164 166  168 170 172 174 176 178 18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евер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pPr>
            <w:r>
              <w:rPr>
                <w:rFonts w:cs="Arial" w:ascii="Arial" w:hAnsi="Arial"/>
                <w:b/>
              </w:rPr>
              <w:t>7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3а 4 5 5а 7 10 11 12 13 14 15 16 17 18 19 20 21 22 23 24 25 26 27 28 28а 29 30 32 33 34 35 36 37 38 40 41 42 43 44 45 46 47 48 49 50 52 53 54 55 56 57 58 59 60 62 64 65 66 69 70 71 72 74 76 77 78 79 80 82 86 88 90 94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Ю. Толст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6 13 14 16 22 24 26 28 30 3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Юхтан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8 9 10 11 17 18 23 25 2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олхоз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2,3) 2-3 3-1</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МЖД</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Стрелецка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39( 1 2 3 4 5 6 7 8 9 10 11 12 13 14 15 16 17 18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41( 1 2 3 4 5 6 7 8 9 10 11 12 13 14 16 17 18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32"/>
                <w:szCs w:val="32"/>
              </w:rPr>
              <w:t>г.Яд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0 лет Октябр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68 (1 2 3 4 5 6 7 8 9 10 11 12 13 14 15 16 17 18 19 20 21 23 24 25 26 27 28 29 30 31 32 33 34 35 36 37 38 39 40 41 42 43 44 45 46 47 48 49 50 51 52 53 54 55 56 57 58 59 60 61 62 63 64 65 66 67 68 69 70 71 72 73 74 75 76 77 78 79 8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sz w:val="32"/>
                <w:szCs w:val="32"/>
              </w:rPr>
            </w:pPr>
            <w:r>
              <w:rPr>
                <w:rFonts w:cs="Arial" w:ascii="Arial" w:hAnsi="Arial"/>
                <w:b/>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а(1 2 3 4 5 6 7 8 9 10 11 12 13 14 15 16 17 18 19 20 21 22 23 24 25 26 27 28 29 30 31 32 33 34 35 36 37 38 39 40 41 42 43 44 45 46 47 48 49 50 51 52 53 54 55)</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sz w:val="32"/>
                <w:szCs w:val="32"/>
              </w:rPr>
            </w:pPr>
            <w:r>
              <w:rPr>
                <w:rFonts w:cs="Arial" w:ascii="Arial" w:hAnsi="Arial"/>
                <w:b/>
              </w:rPr>
              <w:t xml:space="preserve">Д. </w:t>
            </w:r>
            <w:r>
              <w:rPr>
                <w:rFonts w:cs="Arial" w:ascii="Arial" w:hAnsi="Arial"/>
                <w:b/>
                <w:sz w:val="32"/>
                <w:szCs w:val="32"/>
              </w:rPr>
              <w:t>Малые Шемердян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70 лет Октябр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5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4 5 6 7 8 9 10 11 12 13 14 15 16 17 18 19 20 21 24 27 28 29 30 31 32 33 34 35 36 38 39 40 41 42 43 46 47 51 52 53 54 55 56 57 58 59 60 62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sz w:val="32"/>
                <w:szCs w:val="32"/>
              </w:rPr>
            </w:pPr>
            <w:r>
              <w:rPr>
                <w:rFonts w:cs="Arial" w:ascii="Arial" w:hAnsi="Arial"/>
                <w:b/>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Луговая                                                                                                    </w:t>
            </w:r>
          </w:p>
          <w:p>
            <w:pPr>
              <w:pStyle w:val="Normal"/>
              <w:tabs>
                <w:tab w:val="clear" w:pos="708"/>
                <w:tab w:val="left" w:pos="4950" w:leader="none"/>
              </w:tabs>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3 4 5 7 8 9 10 11 12 13 14 15 17 18 19 20 21 22 23 2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sz w:val="32"/>
                <w:szCs w:val="32"/>
              </w:rPr>
            </w:pPr>
            <w:r>
              <w:rPr>
                <w:rFonts w:cs="Arial" w:ascii="Arial" w:hAnsi="Arial"/>
                <w:b/>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вет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5 5а 6 7 9 10</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sz w:val="36"/>
                <w:szCs w:val="36"/>
              </w:rPr>
            </w:pPr>
            <w:r>
              <w:rPr>
                <w:rFonts w:cs="Arial" w:ascii="Arial" w:hAnsi="Arial"/>
                <w:b/>
                <w:sz w:val="36"/>
                <w:szCs w:val="36"/>
              </w:rPr>
              <w:t>ФЕВРАЛЬ</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МЖД</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32"/>
                <w:szCs w:val="32"/>
              </w:rPr>
              <w:t>г.Ядрин</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5 (1 2 </w:t>
            </w:r>
            <w:r>
              <w:rPr>
                <w:rFonts w:cs="Arial" w:ascii="Arial" w:hAnsi="Arial"/>
                <w:b/>
                <w:highlight w:val="yellow"/>
              </w:rPr>
              <w:t>3</w:t>
            </w:r>
            <w:r>
              <w:rPr>
                <w:rFonts w:cs="Arial" w:ascii="Arial" w:hAnsi="Arial"/>
                <w:b/>
              </w:rPr>
              <w:t xml:space="preserve"> 4 5 6 7 8 9 10 11 12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7 (1 2 3 4 5 6 7 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9 (1 2 3 4 5 6 7 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6</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6</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1 (1 2 3 4 5 6 7 8 9 10 11 12 13 1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5 16 17 18 19 20 21 22 23 24 2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3 (1 2 3 4 5 6 7 8 9 10 11 1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5 (1 2 3 4 5 6 7 8 9 10 11 12 13 14 15 1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7(1 2 3 4 5 6 7 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9(1 2 3 4 </w:t>
            </w:r>
            <w:r>
              <w:rPr>
                <w:rFonts w:cs="Arial" w:ascii="Arial" w:hAnsi="Arial"/>
                <w:b/>
                <w:highlight w:val="yellow"/>
              </w:rPr>
              <w:t>5 6</w:t>
            </w:r>
            <w:r>
              <w:rPr>
                <w:rFonts w:cs="Arial" w:ascii="Arial" w:hAnsi="Arial"/>
                <w:b/>
              </w:rPr>
              <w:t xml:space="preserve"> 7 8 9 10 11 1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0(</w:t>
            </w:r>
            <w:r>
              <w:rPr>
                <w:rFonts w:cs="Arial" w:ascii="Arial" w:hAnsi="Arial"/>
                <w:b/>
                <w:highlight w:val="yellow"/>
              </w:rPr>
              <w:t>1 2</w:t>
            </w:r>
            <w:r>
              <w:rPr>
                <w:rFonts w:cs="Arial" w:ascii="Arial" w:hAnsi="Arial"/>
                <w:b/>
              </w:rPr>
              <w:t xml:space="preserve"> 4 5 6  7 8 10 1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1(1 2 3 4 5 6 7 8 9 10 11 1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3(1 2 3 4 5 6 7 8 9 10 11 1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0 лет Октябр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66 (1 2 3 4 5 6 7 8 9 10 11 12 13 14 15 16 17 18 19 20 21 22 23 24 25 26 27 28 29 30 31 32 33 34 35 36 37 38 39 40 41 43 44 45 46 47 48 49 50 51 52 53 54 55 56 57 58 59 6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4368" w:leader="none"/>
              </w:tabs>
              <w:rPr/>
            </w:pPr>
            <w:r>
              <w:rPr>
                <w:rFonts w:eastAsia="Arial" w:cs="Arial" w:ascii="Arial" w:hAnsi="Arial"/>
                <w:b/>
              </w:rPr>
              <w:t xml:space="preserve">                                                  </w:t>
            </w:r>
            <w:r>
              <w:rPr>
                <w:rFonts w:cs="Arial" w:ascii="Arial" w:hAnsi="Arial"/>
                <w:b/>
              </w:rPr>
              <w:t>И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8 (1 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арла Маркс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3 4а 4(1 2 3 4 5 6) 5 6 7а 8а (1 2) 11а 11б 13 14а (1 2 7) 18 21 22а 23(1 2) 24 25 (1 2 3 4)   25а (1 2 3 4) 26 28 30 32(1 2) 33-1 34(1 2)35 38(1 3 7) 39а 39-2 40 41(1 2) 42 43(1 2 3) 44 45(1 2 3 4 5) 46 47 48(1 2) 49 49а 50(1 2 3) 51 53 55 57 58(1 2) 59 60(1 2) 61 62 62а 63 73 74 75 77(1 2) 78 79 80 81 82 82а 84 85 86 88 90 98а 100 102 103 104а105 106 107 108 109а 109-2 110 110а(1 2) 110б 112 118 120 131 131а 133 141(1 2)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6" w:leader="none"/>
              </w:tabs>
              <w:rPr/>
            </w:pPr>
            <w:r>
              <w:rPr>
                <w:rFonts w:eastAsia="Arial" w:cs="Arial" w:ascii="Arial" w:hAnsi="Arial"/>
                <w:b/>
              </w:rPr>
              <w:t xml:space="preserve">                                                 </w:t>
            </w:r>
            <w:r>
              <w:rPr>
                <w:rFonts w:cs="Arial" w:ascii="Arial" w:hAnsi="Arial"/>
                <w:b/>
              </w:rPr>
              <w:t>М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арла Маркс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9 (1 2 3 4 5 6 7 8 9 10 11 12 13 14 15 1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69 (1 2 3 4 5 6 7 8 9 10 11 12 13 14 15 16 17 18 19 20 21 22 23 24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95 (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97 (1 2 3 4 5 6 7 8 9 10 11 12 13 14 15 16 17 18 19 20 21 22 23 24 25 26 27 28 29 30 31 32 33 34 35 36 37 38 39 40 41 42 43 44 45 46 47 48 49 50 51 52 53 54 55 56 57 58 59 60)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01(1 2 3 4 5 6 7 8 9 10 11 12 13 14 15 16 17 18 19 2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11а (1 2 3 4 5 6 7 8 9 10 11 12 13 14 15 16 17 18 1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11 (1 2 3 4 5 6 7 8 9 10 11 12 13 14 15 16 17 18 19 20 21 22 23 24 25 26 27 28 29 30 31 32 33 34 35 36 37 38 39 40 41 42 43 44 45 46 47 48 49 50 51 52 53 54 55 56 57 58 59 6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13 (1 2 3 4 5 6 7 8 9 10 11 12 13 14 15 16 17 18 19 20 21 22 23 24 25 26 27 28 29 30 31 32 33 34 35 36 37 38 39 40 41 42 43 44 45 46 47 48 49 50 51 52 53 54 55 56 57 58 59 60 61) </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ИЖД</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sz w:val="32"/>
                <w:szCs w:val="32"/>
              </w:rPr>
            </w:pPr>
            <w:r>
              <w:rPr>
                <w:rFonts w:cs="Arial" w:ascii="Arial" w:hAnsi="Arial"/>
                <w:b/>
                <w:sz w:val="32"/>
                <w:szCs w:val="32"/>
              </w:rPr>
              <w:t>Д. Сятра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овра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6 7 8 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5 6 7 9 10 12 13 14 15 17 18 19 21 23 24 25 26 26а 29 31 32 33 33а 35 39 41 43 45 47</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Тяптя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иремет</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йкас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 8 9 10 11 12 13 14 15 16 18 19 20 22 24 26 28 3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айгус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6 11 12 13 14 15 16 17 18 20 21 23 24 25 27 29 30 31 32 33 34 35 36 37 38 39 40 43 44 47 49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Нижние</w:t>
            </w:r>
            <w:r>
              <w:rPr>
                <w:rFonts w:cs="Arial" w:ascii="Arial" w:hAnsi="Arial"/>
                <w:b/>
              </w:rPr>
              <w:t xml:space="preserve"> </w:t>
            </w:r>
            <w:r>
              <w:rPr>
                <w:rFonts w:cs="Arial" w:ascii="Arial" w:hAnsi="Arial"/>
                <w:b/>
                <w:sz w:val="32"/>
                <w:szCs w:val="32"/>
              </w:rPr>
              <w:t>Яуш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икола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2 4 5 7 8 10 12 15 20 22 28 32 34 36 36а 38 42 44 48 50 52 56 6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Революции</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2 4 6 7 8 9 11 12 13 14 15 16 17 20 21 22 23 25 27 29 33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Хирле-Сир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рас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5 6 7 8 9 10 11 12 13 14 15 16 17 18 19 22 23 24 25 26 27 28 29 30 31 32 33 34 35 36 37 38 39 40 41 41а 42 44 45 47 48 49 49а 50 52 54 54а 5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4 5 6 7 8 12 14 15 16 17 18 19 20 21 22 23 24 25 26 27 28 32 34 36 38 40 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Яким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ветл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4 5 6 7 7а 8 9 10 11 13 14 15 17 18 19 20 23 24 25 27 29 30 32 33 34 35 36 37 38 39 40 41 44 45 46 47 48 49 5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Никола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Гагар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4 5 6 8 9 12 14 15 16 17 21 23 25 27 29 31 33 35 37 41 45 47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4 5 6 7 8 9 11 12 13 15 16 17 18 19 20 21 23 25 27 29 31 35 37 39 41 45 47 49 51 53 55 57 59 61 63 65 67 69 69а 7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ё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5 6 7 9 11 1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апо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ахим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а 1б 2 3 4 5 6 7 8 9 10 11а 11б 12 13а 13б 14 16 18 20 21 22 23 24 26 27 30 41 4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4 5 6 7 8 9 11 12 13 14 15 16 17 18 19 20 21 22 23 24 25 26 28 29 30 33 35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ролетар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2а 3 4 5 6 8 14 15 16 19 20 20а 21 24 25 27 28 29 32 33 35 38 41 42 43 45 46 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Егор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с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5 6 7 11 13 15 17 18 19 20 22 24 26 27 28 29 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Малое Кумар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оссей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3 4 5 7 9 13 14 17 19 20 21 22 24 25 26 27 28 29 30 31 33 34 36 38 39 40 41 42 43 45 46 47 48 49 50 51 52 54 56 58 60 61 63 63а 64 67 68 69 70 72 73 74 76 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Малый Сундыр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Ветеранов</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 10 17 18 19  20 22 24 30 32 34 36</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Малые Чета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ервомай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4 6 10 11 12 13 14 15 16 18 19 21 22 23 24 26 27 29 31 33 34 36 39 41 43 45 47 51 57 59 61 65 69 7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вра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7</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Кумак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абере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6 8 9 10 14 15 16 17 19 21 23 27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ктябрь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4 5 6 8 9 1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Центра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4 5 6 7 8 9 11 12 13 15 17 1819 21 22 27 28 30 31 32 33 34 35 36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Аптыш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елё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7 10 11 12 12а 19 21 22 23 26</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Лапра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5 6 7 8 9 10 11 12 12а 13 14 15 16 17 18 1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уг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5 6 7 8 10 13 1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 Горьк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4 4а 5 6 7 8 8а 9 10 11 12 13 14 15 16 17 18 19 20а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5 6 7 8 9 10а 12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абере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4 5 6 7 8 9 10 11 12 13 14 15 1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ктябрь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а 2 4 5 6 7 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етра Иван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4а 5 8 10 11 12 13 15 1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Центра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7 8 9 10 12 13 14 17 19 21 23 25</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sz w:val="36"/>
                <w:szCs w:val="36"/>
              </w:rPr>
            </w:pPr>
            <w:r>
              <w:rPr>
                <w:rFonts w:cs="Arial" w:ascii="Arial" w:hAnsi="Arial"/>
                <w:b/>
                <w:sz w:val="36"/>
                <w:szCs w:val="36"/>
              </w:rPr>
              <w:t>МАР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32"/>
                <w:szCs w:val="32"/>
              </w:rPr>
              <w:t>г.Яд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вет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1 2) 5 6 7 8 9 10 11 12 12а 13 13а 14 15 15а 16 17 19 21 22 23 24 25 26 27(1 2) 28 29 30 31а 32 34(1 2) 34а 36 38 39(1 2) 40 41 42(1 2 3) 43 45 46 47 48 48а 50(1 2) 51 52(1 2) 53 54 55 56 57 58 59 59а 60 60а 61 62 63 64 65 67а 69 69а</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Козл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Восточ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2а (1 2 3) 2б 2в 2г 2д 2з 2л 3а 4 6 7 8 9 10 11 12 13 15 16 17 18 19 19а 20 21 22 23 24 25 26 27 28 29 30 31 32 33 35 36 3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оле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5 6 7 8 9 11 13 17 19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вхоз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3 5а 7 19 2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Балда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ооператив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2а 4 7 11 11а 11б 15 17 19 21 23 25 27 29(1 2) 29а</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ко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5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5а 6 7 8 9 10 11 12 13 14 15 16 17 18 19 20 21 22 22а 23 24 25 26 27 28 29 30 31 33 35 37 39 41 43 45 47 51 55 57 59 61 63 67 69 71 7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Яку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4 6 7 8 9 12 13 14 17 18 20 23 27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Сове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5 6 7 8 9 10 11 12 13 15 16 17 18 19 20 21 21а 22 26 27 28 29 30 31 32 33 34 35 37 38 39 40 41 42 43 44 46 48 50 52 5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агницк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1 2) 4( 2 4) 6 7 8 9 10 11 12 13 14 15 19 20 21(1 2 3) 23 25 26 27 28(1 2) 29 3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ё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 8 9 10 11 12 13 14 15 16 17 18 19 20 21 22 2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пер. Кооперативны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4 5 5б 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вет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1 2 3) 3 4(1 2) 5 7 8 11 12 13 14 18 19 23 27 29 31 33-2 35 36(1 2) 40 51-1 5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rPr>
                <w:rFonts w:ascii="Arial" w:hAnsi="Arial" w:cs="Arial"/>
                <w:b/>
                <w:b/>
              </w:rPr>
            </w:pPr>
            <w:r>
              <w:rPr>
                <w:rFonts w:cs="Arial" w:ascii="Arial" w:hAnsi="Arial"/>
                <w:b/>
              </w:rPr>
              <w:tab/>
              <w:t>М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вет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7(1 2 3 4 5 6 7 8 9 10 11 12 13 14 15 16 17 18 19 20 21 22 23 2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9(1 2 3 5 6 7 8)</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Симеккей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1а 2 3 3а 5 5а 6 7 8 9 10 12 1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уг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5 6 7 9 10 11 13 14 15 16 17 18 19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3 6 7 10 11 12 13 14 15 16 18 20 22 24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5 6 7 8 10 12 13 14 15 16 18 19 21 22 23 25 27</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Хорам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али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4 5 6 7 8 9 12 13 14 15 16 17 18 19 20 21 22 23 24 25 26 27 28 29 30 31 32 33 35 36 37 38 39 40 41 42 43 44 45 46 47 48 49 50 51 51а 52 53 54 55 56 57 58 59 60 61 62 63 64 65 66 67 68 69 70 71 72 73 74 76 77 78 80 82 84 86 88 92 9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Чак</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 8 9 10 11 12 13 14 14а 15 16 17 18 20</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Б. Сундыр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олхоз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7 9 11 16 17 18 19 21 22 24 26 29 31 33 34 35 36 37 38 39 40 42 43 44 46 47 48 49 50 51 55 5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ооператив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5 7 8 9 13 15 1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3 4 6 8 9 10 11 12 14 17 18 19 2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ё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5 6 8 9 10 11 13 14 15 16 17 18 19 20 21 22 23 24 25 27 29 3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вет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5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4 6 8 9 10 12 14б 15 16 18 19 20 21 22 23 24 25 26 28 29 30 31 32 34 35 36 37 38 39 42 43 45 46 47 48 49 50 51 52 53 54 55 56 57 58 6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ко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1 2 3(1 2) 5</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Тало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4 5 6 7 8 9 10 11 12 13 14 16 17 18 19 21 22 24 26 27 28 29 30 35 37 38 39 40 42 43 44 45 46 47 48 49 50 51 53 55 67 69 7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ктябрь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4 5 6 9 11 12 13 15 17 19 20 21 22 23 25 27 33 35 39 41 43 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Д. </w:t>
            </w:r>
            <w:r>
              <w:rPr>
                <w:rFonts w:cs="Arial" w:ascii="Arial" w:hAnsi="Arial"/>
                <w:b/>
                <w:sz w:val="32"/>
                <w:szCs w:val="32"/>
              </w:rPr>
              <w:t>Юманаи</w:t>
            </w:r>
            <w:r>
              <w:rPr>
                <w:rFonts w:cs="Arial" w:ascii="Arial" w:hAnsi="Arial"/>
                <w: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с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5 7 8 8а 9 11 11а 12 13 15 16 17 18 19 21 22 23 24 26 27 28 31 32 33 34 35 36 37 39 41 43 45 47  </w:t>
            </w:r>
          </w:p>
        </w:tc>
      </w:tr>
    </w:tbl>
    <w:p>
      <w:pPr>
        <w:pStyle w:val="Normal"/>
        <w:tabs>
          <w:tab w:val="clear" w:pos="708"/>
          <w:tab w:val="left" w:pos="4950" w:leader="none"/>
        </w:tabs>
        <w:rPr>
          <w:rFonts w:ascii="Arial" w:hAnsi="Arial" w:eastAsia="Arial" w:cs="Arial"/>
          <w:b/>
          <w:b/>
        </w:rPr>
      </w:pPr>
      <w:r>
        <w:rPr>
          <w:rFonts w:eastAsia="Arial" w:cs="Arial" w:ascii="Arial" w:hAnsi="Arial"/>
          <w:b/>
        </w:rPr>
        <w:t xml:space="preserve"> </w:t>
      </w:r>
    </w:p>
    <w:sectPr>
      <w:type w:val="nextPage"/>
      <w:pgSz w:orient="landscape" w:w="16838" w:h="11906"/>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7:52:00Z</dcterms:created>
  <dc:creator>Customer</dc:creator>
  <dc:description/>
  <cp:keywords/>
  <dc:language>en-US</dc:language>
  <cp:lastModifiedBy>Петров Алексей Витальевич</cp:lastModifiedBy>
  <cp:lastPrinted>2022-01-10T10:22:00Z</cp:lastPrinted>
  <dcterms:modified xsi:type="dcterms:W3CDTF">2026-02-04T05:53:00Z</dcterms:modified>
  <cp:revision>246</cp:revision>
  <dc:subject/>
  <dc:title/>
</cp:coreProperties>
</file>